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.  Время выполнения – 120 мину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из приведенных ниже названий являются созвездиям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? 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ются массы Нептуна и масса Земли? Какая из них больше?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.  Время выполнения – 120 мину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из приведенных ниже названий являются созвездиям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?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ются массы Нептуна и масса Земли? Какая из них больше?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.  Время выполнения – 120 мину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из приведенных ниже названий являются созвездиям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?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ются массы Нептуна и масса Земли? Какая из них больше?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этап олимпиады по астрономии 2019-2020 уч.год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.  Время выполнения – 120 мину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из приведенных ниже названий являются созвездиям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ион, Ариадна, Полярная, Динозавр, Ворона, Лиса, Ящерица, Микроскоп, Телевизор, Большой Лев, Малый Лев, Большой Кот, Пес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 какой планеты Солнечной  системы Земля будет  выглядеть ярче всего? Почему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 в Новосибирске наблюдать покрытие Полярной  звезды Луной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?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тник Нептуна Тритон имеет радиус орбиты, равный радиусу орбиты Луны вокруг Земли, но делает один оборот вокруг Нептуна за  6  суток.  Во  сколько  р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ются массы Нептуна и масса Земли? Какая из них больше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1:28:00Z</dcterms:created>
  <dc:creator>Admin</dc:creator>
  <dc:description/>
  <cp:keywords/>
  <dc:language>en-US</dc:language>
  <cp:lastModifiedBy>admin</cp:lastModifiedBy>
  <dcterms:modified xsi:type="dcterms:W3CDTF">2019-10-18T07:29:00Z</dcterms:modified>
  <cp:revision>4</cp:revision>
  <dc:subject/>
  <dc:title/>
</cp:coreProperties>
</file>